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22284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55171666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4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PARA O DIA 08 DE JUNHO DE 2011</w:t>
      </w:r>
    </w:p>
    <w:p>
      <w:pPr>
        <w:pStyle w:val="Heading2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QUARTA-FEIRA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4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ADEMAR TRAIANO E ANIBELLI NET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INCLUI NO CALENDÁRIO OFICIAL DO ESTADO O “DIA DA REVOLTA DOS POSSEIROS DO SUDOESTE DO PARANÁ”, A SER COMEMORADO ANUALMENTE NO DIA 09 DE OUTUBRO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E MORADORES DO CONJUNTO ÁGUAS CLARAS, COM SEDE E FORO NO MUNICÍPIO DE GOIOERÊ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COMERCIAL E EMPRESARIAL DE PAIÇANDU, COM SEDE E FORO NO MUNICÍPIO DE PAIÇAND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  <w:lang w:val="pt-BR"/>
        </w:rPr>
      </w:pPr>
      <w:r>
        <w:rPr>
          <w:rFonts w:cs="Arial" w:ascii="Arial" w:hAnsi="Arial"/>
          <w:b/>
          <w:bCs/>
          <w:sz w:val="22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6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TRANSFORMA CARGOS DE PROVIMENTO EM COMISSÃO DA SECRETARIA DE ESTADO DO PLANEJAMENTO E COORDENAÇÃO GERAL – SEPL, DA SECRETARIA DE ESTADO DA ADMINISTRAÇÃO E DA PREVIDÊNCIA – SEAP E DO INSTITUTO PARANAENSE DE DESENVOLVIMENTO ECONÔMICO E SOCIAL – IPARD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6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“FRATERNIDADE ESPÍRITA ALLAN KARDEC - FEAK”, COM SEDE E FORO NO MUNICÍPIO DE ALMIRANTE TAMANDAR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6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BERNARDO RIBAS CARL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“ASSOCIAÇÃO DOS DEFICIENTES FÍSICOS DE GUARAPUAVA”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ONCEDE O TÍTULO DE CIDADÃO HONORÁRIO DO ESTADO DO PARANÁ AO SENHOR JOÃO LUIZ FIAN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4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STEPHANES JÚ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LEI Nº16.645 DE 06/12/2010, VOLTANDO A VIGORAR A LEI Nº 13.758 DE 13/09/2002. (FOGOS DE ARTIFÍCI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INDÚSTRIA E COMÉRCI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ASSOCIAÇÃO DE AÇÃO SOCIAL E EDUCACIONAL EBENÉZER, COM SEDE E FORO NO MUNICÍPIO DE PIRAÍ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SOCIEDADE BENEFICENTE NOVA ESPERANÇA, COM SEDE E FORO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8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VIRMOND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SÃO JOÃ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IBAITI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70 CASAS POPULARES NO MUNICÍPIO DE GOIOXIM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NOVA TEB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MANOEL RIB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ALTO PIQUIRI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SALTO DO LONTRA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CÉU AZUL 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SANTA HELENA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TUPÃSSI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RIO BONITO DO IGUAÇU NO PROGRAMA MORAR BEM PARANÁ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CATANDUVAS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CORBÉLIA NO PROGRAMA MORAR BEM PARANÁ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BRAGANEY NO PROGRAMA MORAR BEM PARANÁ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MEDIANEIRA NO PROGRAMA MORAR BEM PARANÁ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0 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RECURSOS PARA COLOCAÇÃO DE LAMA ASFÁLTICA, NO MUNICÍPIO DE BRANAG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RECURSOS FINANCEIROS PARA CALÇAMENTO NA COMUNIDADE DE IBIRACEMA, NO MUNICIO DE CATANDUV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A CONSTRUÇÃO DE UMA CRECHE, NO MUNICÍPIO DE SANTA LÚC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LTERAÇÃO NO CALENDÁRIO ESCOLAR DA CAPITAL E MUNICÍPIOS DO LITOR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IDADE DE NOVA AURO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COLÉGIO ESTADUAL (UNV) NO BAIRRO JARDIM CARMEM OU JARDIM FABIOLA, EM SÃO JOSÉ DOS PINHAI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CENTRO DE CONVIVÊNCIA PARA O GRUPO DA TERCEIRA IDADE “RENASCER”,  NO MUNICÍPIO DE DIAMANT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SFALTAMENTO DA ESTRADA QUE LIGA O MUNICÍPIO DE FAROL, AOS DISTRITOS DE SÃO VICENTE, SÃO GERALDO E O MUNICÍPIO DE ARARUNA, ATÉ 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UMENTO DE RECURSOS PARA A EXPANSÃO DO PROERD PARA OS MUNICÍPIOS DO EST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9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RIAÇÃO DO PROGRAMA LEITE DOS IDOSOS N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0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QUE O PRÓXIMO REPASSE, RESULTANTE DAS ECONOMIAS DESTA CASA DE LEIS, SEJA DESTINADO AO HOSPITAL UNIVERSITÁRIO, À APAE E AO HOSPITAL DO CÂNCER, NO MUNICÍPIO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1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STALAÇÃO DE TUBULAÇÃO (APROXIMADAMENTE 4 KM), NO MUNICÍPIO DE JACAREZINH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2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IMPLANTAÇÃO DE UM INSTITUTO TECNOLÓGICO DA PEDAGOGIA DA ALTERNÂNCIA EM AGROECOLOGIA E ZOOTECNIA NA CASA FAMILIAR RURAL, NO MUNICÍPIO DE SÃO JORGE D’OESTE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3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READEQUAÇÃO DE ESTRADAS RURAIS NO MUNICÍPIO DE DOIS VIZINH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4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TOLE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5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BRINQUEDOS PARA O CLUBE DE MÃES DO BAIRRO ESPERANÇA, NO MUNICÍPIO DE DOIS VIZINH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6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VIABILIZAÇÃO DE ESTUDOS TÉCNICOS PARA ASFALTAMENTO DA ESTRADA, QUE LIGA O MUNICÍPIO DE FAROL AOS DISTRITOS DE SÃO VICENTE, SÃO GERALDO E ARARUNA, ATÉ O MUNICÍPIO DE TERRA BO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7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 xml:space="preserve">SUGERE A CONSERVAÇÃO E RECAPEAMENTO DA RODOVIA QUE LIGA O MUNICÍPIO DE RONDON AO MUNICÍPIO DE GUAPOREM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8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 NO MUNICÍPIO DE TERRA B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9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OAÇÃO DE UMA AMBULÂNCIA PARA O MUNICÍPIO DE TERRA B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0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CANTORA MARA LIM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SOBRE A ISENÇÃO DE ICMS PARA OS DEFICIENTES FÍSICOS, NÃO CONDUTORES PARA A COMPRA DE CARRO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DRIAN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NDI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RAPO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SS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BANDEIRANT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BARRA DO JAC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AMPINA GRANDE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ARLÓPOLIS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ÂNDIDO DE ABRE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ONGOINH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ONSELHEIRO MAIRINCK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CURIÚ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FIGUEIRA 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GUAMIR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GUAPIR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BAI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MBAÚ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MBITU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1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PIR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ITAMBARAC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PUBLICIDADE E PROPAGANDA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PSICOLOGIA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ARQUITETURA E URBANISMO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NUTRIÇÃO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MEDICINA VETERINÁRIA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FILOSOFIA NA UNIVERSIDADE ESTADUAL DE PONTA GROSS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READEQUAÇÃO DO AEROPORTO SANTANA SITUADO NO MUNICÍPIO DE PONTA GROSS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S DEPUTADOS LUCIANA RAFAGNIN, PROF. LEMOS, TADEU VENERI, ELTON WELTER, ENIO VERRI, TONINHO WANDSCHEER E PÉRICLES PACHECO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MISSÃO EXECUTIVA DA CASA A DESTINAÇÃO DE VERBAS QUE SERÃO DEVOLVIDAS PELO PODER EXECUTIV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2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SUGERE A LIBERAÇÃO DE UMA AMBULÂNCIA PARA O MUNICÍPIO DE SAUDADE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SALTO DO LONT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DOIS VIZINH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PAVIMENTAÇÃO POLIÉDRICA NOS BAIRROS VITÓRIA E HERMÍNIO DA ROCHA, NO MUNICÍPIO DE SÃO JORGE D’OESTE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NSTALAÇÃO DE REDE ELÉTRICA NO ASSENTAMENTO DE PORTO PINHEIRO, NO MUNICÍPIO DE PORTO BARREIR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READEQUAÇÃO DE 20 KM DE ESTRADA NO INTERIOR DO MUNICÍPIO DE SÃO JORGE D’OESTE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50 CASAS ATRAVÉS DO PROGRAMA PROESA, N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 PROFISSIONAL ESPECIALIZADO EM PALESTRAS SOBRE O COMBATE AS DROGAS, EM TODAS AS ESCOLAS DA REDE ESTADUAL DE ENSIN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GENERAL CARNEI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FOZ DO JORD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3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NOVA LARANJEIRA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 do Estado do  Parana</cp:lastModifiedBy>
  <cp:lastPrinted>2011-06-07T17:15:00Z</cp:lastPrinted>
  <dcterms:modified xsi:type="dcterms:W3CDTF">2011-06-07T20:20:00Z</dcterms:modified>
  <cp:revision>89</cp:revision>
  <dc:subject/>
  <dc:title>1º SESSÃO LEGISLATIVA DA 17ª LEGISLATURA</dc:title>
</cp:coreProperties>
</file>